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86951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88494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17979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